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903365066"/>
      <w:bookmarkStart w:id="2" w:name="__Fieldmark__22_290336506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903365066"/>
      <w:bookmarkStart w:id="4" w:name="__Fieldmark__23_2903365066"/>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903365066"/>
      <w:bookmarkStart w:id="6" w:name="__Fieldmark__25_290336506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903365066"/>
            <w:bookmarkStart w:id="9" w:name="__Fieldmark__28_2903365066"/>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903365066"/>
            <w:bookmarkStart w:id="11" w:name="__Fieldmark__29_2903365066"/>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903365066"/>
            <w:bookmarkStart w:id="13" w:name="__Fieldmark__30_2903365066"/>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903365066"/>
            <w:bookmarkStart w:id="15" w:name="__Fieldmark__31_2903365066"/>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903365066"/>
            <w:bookmarkStart w:id="17" w:name="__Fieldmark__32_2903365066"/>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903365066"/>
            <w:bookmarkStart w:id="19" w:name="__Fieldmark__33_2903365066"/>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903365066"/>
            <w:bookmarkStart w:id="21" w:name="__Fieldmark__34_2903365066"/>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903365066"/>
            <w:bookmarkStart w:id="23" w:name="__Fieldmark__35_2903365066"/>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903365066"/>
            <w:bookmarkStart w:id="25" w:name="__Fieldmark__36_2903365066"/>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903365066"/>
      <w:bookmarkStart w:id="30" w:name="__Fieldmark__47_2903365066"/>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903365066"/>
      <w:bookmarkStart w:id="32" w:name="__Fieldmark__49_2903365066"/>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903365066"/>
      <w:bookmarkStart w:id="34" w:name="__Fieldmark__55_2903365066"/>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903365066"/>
      <w:bookmarkStart w:id="36" w:name="__Fieldmark__56_2903365066"/>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903365066"/>
      <w:bookmarkStart w:id="38" w:name="__Fieldmark__58_2903365066"/>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903365066"/>
      <w:bookmarkStart w:id="40" w:name="__Fieldmark__70_290336506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903365066"/>
      <w:bookmarkStart w:id="42" w:name="__Fieldmark__72_290336506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903365066"/>
      <w:bookmarkStart w:id="44" w:name="__Fieldmark__84_2903365066"/>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903365066"/>
      <w:bookmarkStart w:id="46" w:name="__Fieldmark__88_2903365066"/>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903365066"/>
      <w:bookmarkStart w:id="48" w:name="__Fieldmark__92_2903365066"/>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903365066"/>
      <w:bookmarkStart w:id="50" w:name="__Fieldmark__103_2903365066"/>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